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/>
      </w:pPr>
      <w:r>
        <w:rPr/>
        <w:t>На основу члана 32. Закона о локалној самоуправи („Службени гласник РС” бр. 129/2007, 83/2014-др. закон 101/16), члана 34. и 45. Закона о финансирању локалне самоуправе ("Сл. гласник РС", бр. 62/2006, 47/2011, 93/2012, 99/2013 - усклађени дин. изн., 125/2014 - усклађени дин. изн., 95/2015 - усклађени дин. изн., 83/2016, 91/2016 - усклађени дин. изн., 104/2016 - др. закон и 96/2017 - усклађени дин. изн.), члана 64. и 209. Закона о социјалној заштити („Службени гласник РС“, бр. 24/2011) и члана 2.</w:t>
      </w:r>
      <w:r>
        <w:rPr>
          <w:color w:val="000000"/>
          <w:kern w:val="2"/>
        </w:rPr>
        <w:t xml:space="preserve"> </w:t>
      </w:r>
      <w:r>
        <w:rPr/>
        <w:t>Уредбе о наменским трансферима у социјалној заштити ("Службени гласник РС" бр. 18/16)  и члана 32.став 1.тачка 6. Статута града Врања („Службени гласник града Врања“, бр.), Скупштина града на седници одржаној дана 25.01.2018. године, донела је:</w:t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>
          <w:b/>
        </w:rPr>
        <w:t xml:space="preserve">О РЕАЛИЗАЦИЈИ БУЏЕТА ГРАДА ВРАЊА У ДЕЛУ ПЛАНИРАНИХ РАСХОДА ЗА УСЛУГЕ СОЦИЈАЛНЕ ЗАШТИТЕ ЗА 2018. ГОДИНУ 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  <w:t>Члан 1.</w:t>
      </w:r>
    </w:p>
    <w:p>
      <w:pPr>
        <w:pStyle w:val="Normal"/>
        <w:ind w:left="-709" w:hanging="0"/>
        <w:jc w:val="both"/>
        <w:rPr/>
      </w:pPr>
      <w:r>
        <w:rPr/>
        <w:tab/>
        <w:t>Овом одлуком утврђују се приоритетне услуге социјалне заштите града Врања које се финансирају из средстава наменског трансфера и изворних прихода јединице локалне самоуправе</w:t>
      </w:r>
      <w:bookmarkStart w:id="0" w:name="_GoBack"/>
      <w:bookmarkEnd w:id="0"/>
      <w:r>
        <w:rPr/>
        <w:t xml:space="preserve"> у 2018. години.</w:t>
      </w:r>
    </w:p>
    <w:p>
      <w:pPr>
        <w:pStyle w:val="Normal"/>
        <w:ind w:left="-709" w:hanging="0"/>
        <w:jc w:val="both"/>
        <w:rPr/>
      </w:pPr>
      <w:r>
        <w:rPr/>
        <w:tab/>
        <w:t>Услуге социјалне заштите из става 1. овог члана остварује појединац и породица за 2018. годину, у висини, под условима и на начин утврђен Законом о социјалној заштити, Уредбом о наменским трансферима у социјалној заштити, Законом о јавним набавкама и Уговором о наменским трансферима за 2018. годину.</w:t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  <w:t xml:space="preserve">Члан 2. </w:t>
      </w:r>
    </w:p>
    <w:p>
      <w:pPr>
        <w:pStyle w:val="Normal"/>
        <w:ind w:left="-567" w:hanging="0"/>
        <w:jc w:val="both"/>
        <w:rPr/>
      </w:pPr>
      <w:r>
        <w:rPr/>
        <w:tab/>
        <w:t>Приходи и примања, расходи и издаци буџета града Врања за 2018. годину у области пружања услуга социјалне заштите предвиђених: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- у разделу 4, глава 4.14 Центар за развој локалних услуга социјалне заштите, програм 11 Социјална и дечија заштита, програмска активност 0901 – 0002: Породични и домски смештај, прихватилиште и друге врсте смештаја, функција 010 - Болест и инвалидност, почев од апропријације број 304 до 317, извор финансирања 01 – приходи из буџета у укупном износу од 37.004.000,00 динара;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</w:rPr>
        <w:t xml:space="preserve"> </w:t>
      </w:r>
      <w:r>
        <w:rPr/>
        <w:t>-у разделу 4, глава 4.14 Центар за развој локалних услуга социјалне заштите , програм 11: Социјална и дечија заштита, пројекат 0901 –П1: Прихватилиште, Дневни боравак, Сигурна кућа, Лични пратиоци и Помоћ у кући, Функција 010 – Болест и инвалидност на апропријацијама  број 318, 319 и 320, извор финансирања 07 – трансфери од осталих нивоа власти у износу од 13.000.000,00;</w:t>
      </w:r>
    </w:p>
    <w:p>
      <w:pPr>
        <w:pStyle w:val="Normal"/>
        <w:ind w:left="-567" w:hanging="0"/>
        <w:jc w:val="both"/>
        <w:rPr/>
      </w:pPr>
      <w:r>
        <w:rPr/>
        <w:t>-у разделу 4 глава 4.0 Градска управа, програм 11: Социјална и дечија заштита, Програмска активност 0901 – 0003: Дневне услуге у заједници, функција 090 – Социјална помоћ некласификована на другом месту, на апропријацији број 60, извор финансирања 07 - Трансфери од осталих власти у износу од 1.500.000,00 динара, Одлуком о буџету („Службени гласник града Врања“, број: 31/2017 ) у укупном износу од 51.504.000,00 динара, распоређују се и користе на начин исказан у следећој табели: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ind w:left="-567" w:right="-5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/>
        <w:t>Табела 1.</w:t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9"/>
        <w:gridCol w:w="239"/>
        <w:gridCol w:w="3504"/>
        <w:gridCol w:w="1341"/>
        <w:gridCol w:w="2409"/>
        <w:gridCol w:w="2268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луге социјалне заштите које се финасирају из средстава наменског трансфера за 2018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упан износ по услузи из средстава наменског трасфера за 2018. годин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шће ЈЛС по услузи из сопствених извора -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) Дневни борав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424.04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9.000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) Помоћ у кућ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.319.74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0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) Свратиш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) Становање уз подр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) Персонална асистенциј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) Лични пратилац де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.550.30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.000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7) Прихватилишт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.455.90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6.504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) Предах смешта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) СОС телефон за жене са искуством насиљ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750.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70" w:hRule="atLeas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5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04.000,00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  <w:t xml:space="preserve">Град Врање стара се о реализацији и квалитету спровођења услуга социјалне заштите за 2018. годину у складу са начелима прописаним Законом о социјалној зашти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  <w:t>Члан 4.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ab/>
        <w:t xml:space="preserve"> Ова одлука ступа на снагу даном доношења и објавиће се у "Службеном гласнику града Врања".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КУПШТИНА ГРАДА ВРАЊА,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b/>
          <w:b/>
          <w:lang w:val="sr-C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25.01.2018.</w:t>
      </w:r>
      <w:r>
        <w:rPr>
          <w:b/>
          <w:lang w:val="sr-CS"/>
        </w:rPr>
        <w:t>године, број: 40-</w:t>
      </w:r>
      <w:r>
        <w:rPr>
          <w:b/>
        </w:rPr>
        <w:t>132</w:t>
      </w:r>
      <w:r>
        <w:rPr>
          <w:b/>
          <w:lang w:val="sr-CS"/>
        </w:rPr>
        <w:t>/</w:t>
      </w:r>
      <w:r>
        <w:rPr>
          <w:b/>
        </w:rPr>
        <w:t>2018</w:t>
      </w:r>
      <w:r>
        <w:rPr>
          <w:b/>
          <w:lang w:val="sr-CS"/>
        </w:rPr>
        <w:t>-10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right"/>
        <w:rPr/>
      </w:pPr>
      <w:r>
        <w:rPr>
          <w:rFonts w:eastAsia="Times New Roman"/>
        </w:rPr>
        <w:t xml:space="preserve"> </w:t>
      </w:r>
      <w:r>
        <w:rPr>
          <w:b/>
        </w:rPr>
        <w:t>ПРЕДСЕДНИК СКУПШТИНЕ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lang w:val="sr-CS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Дејан Тричковић, спец.двм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 р а з ло ж е њ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циљу предстојећег наменског  трансфера за 2018. годину Министарства за рад, запошљавање, борачка и социјална питања, јединица локалне самоуправе је у складу са чл.32 Закона о локалној самоуправи, чл. 34. и 45. Закона о финансирању локалне самоуправе, чл. 64, и 209. Закона о социјалној заштити и  чл. 2. Уредбе о наменским трансферима у социјалној заштити а по препоруци Министарства за државну управу и локалну самоуправу, у обавези да донесе Одлуку о релизацији буџета града Врања у делу планираних расхода за услуге социјалне заштите за 2018 годину и то као пратећи документ приликом потписивања уговора за наменски трансфер за 2018 годину. Средства за финансирање услуга у социјалној заштити за 2018 годину која су предвиђена, напред наведеном Одлуком, усаглашена су са средствима која су предвиђена Одлуком о буџету града Врања за 2018 годину, како из изворних прихода тако и из трансфера са  других нивоа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3:00Z</dcterms:created>
  <dc:creator>sdjokovic</dc:creator>
  <dc:description/>
  <cp:keywords/>
  <dc:language>en-US</dc:language>
  <cp:lastModifiedBy>rdjokovic</cp:lastModifiedBy>
  <cp:lastPrinted>2018-01-26T07:47:00Z</cp:lastPrinted>
  <dcterms:modified xsi:type="dcterms:W3CDTF">2018-01-26T06:47:00Z</dcterms:modified>
  <cp:revision>6</cp:revision>
  <dc:subject/>
  <dc:title>На основу члана 32</dc:title>
</cp:coreProperties>
</file>